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уков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9 января  2024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с.Стано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  внесении  изменений  в  Решение  Совета  Становского  сельского поселения  Большеуковского  муниципального  района  «О бюджете Становского  сельского  поселения на 2024 год  и  на плановый  период 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Уставом Становского сельского поселения, Положением о бюджетном процессе Совет  Становского сельского поселения  Большеуковского  муниципального  района Омской области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 в Решение Совета Становского сельского  поселения  Большеуковского муниципального района Омской области  № 149 от  18.12.2023 г. «О бюджете Становского сельского  поселения на 2024 год  и  на плановый  период  2025 и 2026 годов»,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тать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. 1.1)  Цифры « 1 941 906,04 » заменить цифрами « 2 544 634,94 »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)  Цифры «1 941 906,04 »  заменить цифрами « 2 629 759,83»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)  Слова « равный нулю» заменить цифрами « 85 124,89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. 2.1)  Цифры « 1 832 760,07 » заменить цифрами «1 801 070,13»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ифры « 8 675 044,65 » заменить цифрами « 1 793 864,01 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)  Цифры « 8 620 999,68 » заменить цифрами « 1 801 070,13 »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ифры « 8 675 044,65 » заменить цифрами « 1 793 864,01 »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ифры « 44 195,88 » заменить цифрами « 43 403,63 »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ифры « 88 891,31 » заменить цифрами « 86 138,51 »;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В статье 2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. 3. Приложение № 1 «Прогноз поступлений налоговых и неналоговых доходов в бюджет сельского поселения 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. 4. Приложение № 2 « Безвозмездные поступления в бюджет сельского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татье 3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п. 2.  Цифры  « 631 790,00 » заменить цифрами «673 183,28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</w:t>
      </w:r>
      <w:r>
        <w:rPr/>
        <w:t>Цифры  « 655 570,00 » заменить цифрами « 623 880,06 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</w:t>
      </w:r>
      <w:r>
        <w:rPr/>
        <w:t>Цифры  « 655 570,00 » заменить цифрами « 600 513,86 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/>
        <w:t>п. 3. 1) Приложение  №  3 «Распределение бюджетных  ассигнований  бюджета  сельского  поселения  по  разделам  и  подразделам  классификации  расходов  бюджетов  на  2024 год  и на  плановый  период 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) Приложение  №  4 «Ведомственная  структура  расходов  бюджета  сельского  поселения  на  2024  год  и  на  плановый  период  2025 и 2026 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3) Приложение  № 5 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4 год  и на плановый  период 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 статье 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.1.   Цифры  «1 060 313,04» заменить цифрами « 1 678 672,40  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.2. Утвердить объем иных межбюджетных трансфертов бюджету Большеуковского муниципального района Омской области из бюджета Становского сельского поселения </w:t>
      </w:r>
    </w:p>
    <w:p>
      <w:pPr>
        <w:pStyle w:val="Normal"/>
        <w:jc w:val="both"/>
        <w:rPr/>
      </w:pPr>
      <w:r>
        <w:rPr/>
        <w:t>на 2024 год в сумме 12 882,00 рублей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.3.  Утвердить случаи и порядок, предусмотренные муниципальными правовыми актами Становского сельского поселения, принимаемыми в соответствии с требованиями настоящего Кодекса, для  предоставления иных межбюджетных трансфертов из бюджета Становского сельского поселения в бюджет Большеуковского муниципального района Омской области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 статье  8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. 2. 2)  Приложение  № 6  «Источники  финансирования  дефицита  бюджета  сельского  поселения  на  2024 год  и  на  плановый  период 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Становского сельского поселения </w:t>
      </w:r>
    </w:p>
    <w:p>
      <w:pPr>
        <w:pStyle w:val="Normal"/>
        <w:jc w:val="both"/>
        <w:rPr/>
      </w:pPr>
      <w:r>
        <w:rPr/>
        <w:t>Большеуковского муниципального района</w:t>
      </w:r>
    </w:p>
    <w:p>
      <w:pPr>
        <w:pStyle w:val="Normal"/>
        <w:jc w:val="both"/>
        <w:rPr/>
      </w:pPr>
      <w:r>
        <w:rPr/>
        <w:t>Омской области</w:t>
        <w:tab/>
        <w:tab/>
        <w:tab/>
        <w:tab/>
        <w:tab/>
        <w:tab/>
        <w:t xml:space="preserve">               А.С.Мельничкин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</w:t>
      </w:r>
      <w:r>
        <w:rPr/>
        <w:t>29 января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2-11-14T16:15:00Z</cp:lastPrinted>
  <dcterms:modified xsi:type="dcterms:W3CDTF">2024-01-29T05:32:00Z</dcterms:modified>
  <cp:revision>83</cp:revision>
  <dc:subject/>
  <dc:title/>
</cp:coreProperties>
</file>