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№ 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шение Совета Становского  сельского поселения Большеуковского муниципального района  №  149 от 18.12.2023 года  «О бюджете Становского  сельского  поселения  на  2024 год и на  плановый  период  2025 и 2026 годов  на основании Прогноза поступлений доходов от уплаты акцизов на нефтепродукты на 2024г и на плановый период 2025-2026 годов, Уведомления Администрации Большеуковского муниципального района Омской области № 7 от 22.01.2024 г., №      от 29.01.2024 г.,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4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- 15 630,46 рублей (Акцизы)</w:t>
      </w:r>
    </w:p>
    <w:p>
      <w:pPr>
        <w:pStyle w:val="Normal"/>
        <w:rPr/>
      </w:pPr>
      <w:r>
        <w:rPr>
          <w:sz w:val="24"/>
          <w:szCs w:val="24"/>
        </w:rPr>
        <w:t>+ 767,00 рублей (Нуждающихся в жилых помещени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767,00 рублей (Вывоз бытовых отходов и мус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337 954,00 рублей(Софинансирование по оплате труда)</w:t>
      </w:r>
    </w:p>
    <w:p>
      <w:pPr>
        <w:pStyle w:val="Normal"/>
        <w:rPr/>
      </w:pPr>
      <w:r>
        <w:rPr>
          <w:sz w:val="24"/>
          <w:szCs w:val="24"/>
        </w:rPr>
        <w:t xml:space="preserve">+ 278 871,36 рублей (Содействие в обеспечении гарантий по пенсионному обеспечению за </w:t>
      </w:r>
      <w:r>
        <w:rPr>
          <w:sz w:val="24"/>
          <w:szCs w:val="24"/>
          <w:u w:val="single"/>
        </w:rPr>
        <w:t xml:space="preserve">выслугу лет мун.служащим)  </w:t>
      </w:r>
    </w:p>
    <w:p>
      <w:pPr>
        <w:pStyle w:val="Normal"/>
        <w:rPr/>
      </w:pPr>
      <w:r>
        <w:rPr>
          <w:b/>
          <w:sz w:val="24"/>
          <w:szCs w:val="24"/>
        </w:rPr>
        <w:t>602 728,90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5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- 31 689,94 рублей (Акцизы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6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-55 056,14 рублей (Акцизы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4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- 15 630,46 рублей (Акцизы)</w:t>
      </w:r>
    </w:p>
    <w:p>
      <w:pPr>
        <w:pStyle w:val="Normal"/>
        <w:rPr/>
      </w:pPr>
      <w:r>
        <w:rPr>
          <w:sz w:val="24"/>
          <w:szCs w:val="24"/>
        </w:rPr>
        <w:t>+ 767,00 рублей (Нуждающихся в жилых помещени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767,00 рублей (Вывоз бытовых отходов и мус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337 954,00 рублей(Софинансирование по оплате труда)</w:t>
      </w:r>
    </w:p>
    <w:p>
      <w:pPr>
        <w:pStyle w:val="Normal"/>
        <w:rPr/>
      </w:pPr>
      <w:r>
        <w:rPr>
          <w:sz w:val="24"/>
          <w:szCs w:val="24"/>
        </w:rPr>
        <w:t>+ 278 871,36 рублей (Содействие в обеспечении гарантий по пенсионному обеспечению за выслугу лет мун.служащим)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+ 57 023,74 рублей (Остаток ДФ)</w:t>
      </w:r>
    </w:p>
    <w:p>
      <w:pPr>
        <w:pStyle w:val="Normal"/>
        <w:rPr/>
      </w:pPr>
      <w:r>
        <w:rPr>
          <w:sz w:val="24"/>
          <w:szCs w:val="24"/>
          <w:u w:val="single"/>
        </w:rPr>
        <w:t>+ 28 101,15 рублей (Налоговых и неналоговых доходов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87 853,79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 882,00 рублей (Иные межбюджетные трансферты по ведению исполнения бюджета и бухгалтерского (бюджетного учета) поселе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5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- 31 689,94 рублей (Акцизы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026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-55 056,14 рублей (Акцизы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 связи  с  выше  изложенным  внесены  изменения  в  приложения 1,2,3,4,5,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FO</dc:creator>
  <dc:description/>
  <cp:keywords/>
  <dc:language>en-US</dc:language>
  <cp:lastModifiedBy>Marina</cp:lastModifiedBy>
  <cp:lastPrinted>2023-12-14T12:05:00Z</cp:lastPrinted>
  <dcterms:modified xsi:type="dcterms:W3CDTF">2024-01-30T06:42:00Z</dcterms:modified>
  <cp:revision>55</cp:revision>
  <dc:subject/>
  <dc:title/>
</cp:coreProperties>
</file>