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25г.                                                                                                   №  ____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Становского  сельского поселения  Большеуковского  муниципального  района Омской области от 23.12.2024 № 177 «О бюджете Станов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Стан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Становского сельского  поселения  Большеуковского муниципального района Омской области  от  23.12.2024 г. № 177 «О бюджете Стан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2 075 505,92 » заменить цифрами « 2 182 398,32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2 180 209,04 »  заменить цифрами « 2 287 101,44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1 106 909,27 » заменить цифрами                             « 1 213 801,67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______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12T06:27:00Z</dcterms:modified>
  <cp:revision>176</cp:revision>
  <dc:subject/>
  <dc:title/>
</cp:coreProperties>
</file>